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read bar grap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interpret bar grap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construct bar grap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e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edian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Mod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Rang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Outlier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read line graph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construct line graph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read stem-and-leaf plo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construct stem-and -leaf plo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read  box and whisker plo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construct box and whisker plot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read frequency table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How to construct frequency table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Writing fractions from dat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verting fractions to percents using dat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b/>
        <w:u w:val="single"/>
      </w:rPr>
      <w:t>CSO’s</w:t>
    </w:r>
    <w:r>
      <w:rPr/>
      <w:t>:  6.5.1, 6.5.2, 6.1.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6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39:00Z</dcterms:created>
  <dc:creator>JoshR</dc:creator>
  <dc:description/>
  <cp:keywords/>
  <dc:language>en-US</dc:language>
  <cp:lastModifiedBy>JoshR</cp:lastModifiedBy>
  <cp:lastPrinted>2009-08-18T10:04:00Z</cp:lastPrinted>
  <dcterms:modified xsi:type="dcterms:W3CDTF">2009-08-18T16:39:00Z</dcterms:modified>
  <cp:revision>2</cp:revision>
  <dc:subject/>
  <dc:title/>
</cp:coreProperties>
</file>